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29 February 2008</w:t>
      </w:r>
    </w:p>
    <w:p>
      <w:pPr>
        <w:pStyle w:val="Normal"/>
        <w:rPr/>
      </w:pPr>
      <w:r>
        <w:rPr/>
        <w:t>F.I.A.E. Chapter 4</w:t>
      </w:r>
    </w:p>
    <w:p>
      <w:pPr>
        <w:pStyle w:val="Normal"/>
        <w:rPr/>
      </w:pPr>
      <w:r>
        <w:rPr/>
      </w:r>
    </w:p>
    <w:p>
      <w:pPr>
        <w:pStyle w:val="Normal"/>
        <w:rPr/>
      </w:pPr>
      <w:r>
        <w:rPr/>
        <w:tab/>
        <w:t xml:space="preserve">Chapter 4 covers three different types of assessments used to illustrate student learning and knowledge.  The chapter opens with a discussion on portfolios and how portfolios are a good tool for the teachers to use in assessing students.  One important fact from this section was that portfolios can be utilized for all subjects and not limited to certain areas.  The importance of a portfolio is that it can be maintained by both students and teachers, and can be reviewed by parents over the course of the grading period.  Portfolios can be a reflection of student learning and also allow the student an opportunity to reflect on their learning as well as information they have read.  The second section covered rubrics and how to design and implement a rubric for our classrooms; the book goes into detail to ensure that the rubrics are properly set up and designed.  The final section covered student self-assessment, which as the book outlines provides the opportunity for both teacher input and student self-evaluation.  The student self-assessment is also a good way for ourselves as teachers to re-evaluate our lesson plans and ensure that we are covering the material we want to cover and ensure that the information is understandable to many levels of learning.  </w:t>
      </w:r>
    </w:p>
    <w:p>
      <w:pPr>
        <w:pStyle w:val="Normal"/>
        <w:rPr/>
      </w:pPr>
      <w:r>
        <w:rPr/>
      </w:r>
    </w:p>
    <w:p>
      <w:pPr>
        <w:pStyle w:val="Normal"/>
        <w:rPr/>
      </w:pPr>
      <w:r>
        <w:rPr/>
        <w:tab/>
        <w:t xml:space="preserve">The portfolio is a good concept going forward into our first classrooms.  The issue may become how to adapt them to the different subject areas, and which tool is best to assess the portfolio.  The section on rubrics should prove to be most helpful when looking at how we are planning our assessments or class work and how we are going to grade them.  I was especially drawn to the section regarding how to label the rubric and leaving the majority of the descriptors blank so that the students only focus on the highest level of achievement and not accepting a lower degree of accomplishment.  The vocabulary used to describe the rubric should also allow for a ‘jumping off point’ when it comes to designing and implementing our first rubrics. The student self-assessment model may also provide us with the opportunity to take a previously presented lesson and find a new way to present the information that would utilize more or a different set of criteria from the MEL model.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2:03:00Z</dcterms:created>
  <dc:creator>Dan</dc:creator>
  <dc:description/>
  <cp:keywords/>
  <dc:language>en-US</dc:language>
  <cp:lastModifiedBy>Dan</cp:lastModifiedBy>
  <dcterms:modified xsi:type="dcterms:W3CDTF">2008-02-24T01:15:00Z</dcterms:modified>
  <cp:revision>2</cp:revision>
  <dc:subject/>
  <dc:title/>
</cp:coreProperties>
</file>